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hat Will be Express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in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i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p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lob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ach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ye sh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o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n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yebr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connect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ck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i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igh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gue roll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 ro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’t ro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ow’s pea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:  In the chart will in which trait will be expressed and if this trait is a purebred or a hybrid.  The below the chart and/or on the back explain why these traits are being expressed and why they are either purebred or hybrid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spr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ebred/ Hybri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urly h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ly h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t connected eyebrow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ed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Dimples abs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ples abs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Has freck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freck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Earlobe attach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obe fr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Widow’s peak pres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ow’s peak pres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Tongue rolling Can’t ro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’t ro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6:00Z</dcterms:created>
  <dc:creator>Dan Wilson</dc:creator>
  <dc:description/>
  <cp:keywords/>
  <dc:language>en-US</dc:language>
  <cp:lastModifiedBy>Dan Wilson</cp:lastModifiedBy>
  <dcterms:modified xsi:type="dcterms:W3CDTF">2007-12-06T16:56:00Z</dcterms:modified>
  <cp:revision>4</cp:revision>
  <dc:subject/>
  <dc:title>Trait Dominant   Recessive</dc:title>
</cp:coreProperties>
</file>